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4935</wp:posOffset>
                </wp:positionH>
                <wp:positionV relativeFrom="paragraph">
                  <wp:posOffset>360045</wp:posOffset>
                </wp:positionV>
                <wp:extent cx="3222625" cy="30213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2720" cy="3021480"/>
                          <a:chOff x="0" y="0"/>
                          <a:chExt cx="3222720" cy="3021480"/>
                        </a:xfrm>
                      </wpg:grpSpPr>
                      <wpg:grpSp>
                        <wpg:cNvGrpSpPr/>
                        <wpg:grpSpPr>
                          <a:xfrm>
                            <a:off x="234360" y="0"/>
                            <a:ext cx="2880360" cy="288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36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720"/>
                              <a:ext cx="2879640" cy="287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879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640" y="0"/>
                                <a:ext cx="0" cy="2879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0" y="0"/>
                                <a:ext cx="0" cy="2879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9640" y="0"/>
                                <a:ext cx="0" cy="2879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00" y="0"/>
                                <a:ext cx="0" cy="2879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9640" y="0"/>
                                <a:ext cx="0" cy="2879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0" y="0"/>
                                <a:ext cx="0" cy="2879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9640" y="0"/>
                                <a:ext cx="0" cy="2879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0" y="0"/>
                                <a:ext cx="0" cy="2879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9640" y="0"/>
                                <a:ext cx="0" cy="2879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000" y="0"/>
                                <a:ext cx="0" cy="2879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9640" y="0"/>
                                <a:ext cx="0" cy="2879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00" y="0"/>
                                <a:ext cx="0" cy="2879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00" y="0"/>
                                <a:ext cx="0" cy="2879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360" y="0"/>
                                <a:ext cx="0" cy="2879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0000" y="0"/>
                                <a:ext cx="0" cy="2879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9640" y="0"/>
                                <a:ext cx="0" cy="2879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879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9640"/>
                                <a:ext cx="2879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00"/>
                                <a:ext cx="2879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9640"/>
                                <a:ext cx="2879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0"/>
                                <a:ext cx="2879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9640"/>
                                <a:ext cx="2879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000"/>
                                <a:ext cx="2879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9640"/>
                                <a:ext cx="2879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000"/>
                                <a:ext cx="2879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9640"/>
                                <a:ext cx="2879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0000"/>
                                <a:ext cx="2879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0000"/>
                                <a:ext cx="2879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60360"/>
                                <a:ext cx="2879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40000"/>
                                <a:ext cx="2879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360"/>
                                <a:ext cx="2879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00000"/>
                                <a:ext cx="2879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79640"/>
                                <a:ext cx="2879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675080" y="720"/>
                            <a:ext cx="0" cy="28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1440720"/>
                            <a:ext cx="2879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1257480"/>
                            <a:ext cx="372240" cy="3722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540360"/>
                            <a:ext cx="180360" cy="180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0960" y="2899440"/>
                            <a:ext cx="216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5640" y="2899440"/>
                            <a:ext cx="216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8520" y="2899440"/>
                            <a:ext cx="216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7440" y="2899440"/>
                            <a:ext cx="216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8520" y="2899440"/>
                            <a:ext cx="216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0" y="2899440"/>
                            <a:ext cx="216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0320" y="2899440"/>
                            <a:ext cx="216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7800" y="2899440"/>
                            <a:ext cx="216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6720" y="2899440"/>
                            <a:ext cx="216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9240" y="2899440"/>
                            <a:ext cx="216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-1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8520" y="2899440"/>
                            <a:ext cx="216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-2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5640" y="2899440"/>
                            <a:ext cx="216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-3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8520" y="2899440"/>
                            <a:ext cx="216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-4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640" y="2899440"/>
                            <a:ext cx="216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-5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2899440"/>
                            <a:ext cx="216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-6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2899440"/>
                            <a:ext cx="216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-7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40240"/>
                            <a:ext cx="216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-7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59520"/>
                            <a:ext cx="216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-6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0240"/>
                            <a:ext cx="216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-5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01320"/>
                            <a:ext cx="216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-4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22040"/>
                            <a:ext cx="216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-3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39160"/>
                            <a:ext cx="216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-2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60240"/>
                            <a:ext cx="216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-1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7360"/>
                            <a:ext cx="216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00240"/>
                            <a:ext cx="216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9160"/>
                            <a:ext cx="216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0240"/>
                            <a:ext cx="216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7360"/>
                            <a:ext cx="216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0240"/>
                            <a:ext cx="216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0960"/>
                            <a:ext cx="216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040"/>
                            <a:ext cx="216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05pt;margin-top:28.35pt;width:253.75pt;height:237.9pt" coordorigin="2181,567" coordsize="5075,4758">
                <v:group id="shape_0" style="position:absolute;left:2550;top:567;width:4535;height:453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550;top:567;width:56;height:5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551;top:568;width:4534;height:4534">
                    <v:line id="shape_0" from="2551,568" to="2551,5102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2834,568" to="2834,5102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3118,568" to="3118,5102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3401,568" to="3401,5102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3685,568" to="3685,5102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3968,568" to="3968,5102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4252,568" to="4252,5102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4535,568" to="4535,5102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4819,568" to="4819,5102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5102,568" to="5102,5102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5386,568" to="5386,5102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5669,568" to="5669,5102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5953,568" to="5953,5102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6236,568" to="6236,5102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6520,568" to="6520,5102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6803,568" to="6803,5102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7086,568" to="7086,5102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2551,568" to="7085,568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2551,851" to="7085,851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2551,1135" to="7085,1135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2551,1418" to="7085,1418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2551,1702" to="7085,1702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2551,1985" to="7085,1985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2551,2269" to="7085,2269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2551,2552" to="7085,2552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2551,2836" to="7085,2836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2551,3119" to="7085,3119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2551,3403" to="7085,3403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2551,3686" to="7085,3686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2551,3970" to="7085,3970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2551,4253" to="7085,4253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2551,4537" to="7085,4537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2551,4820" to="7085,4820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2551,5103" to="7085,5103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</v:group>
                </v:group>
                <v:line id="shape_0" from="4819,568" to="4819,510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551,2836" to="7085,283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stroked="t" o:allowincell="f" style="position:absolute;left:3100;top:2547;width:585;height:585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rect id="shape_0" fillcolor="silver" stroked="t" o:allowincell="f" style="position:absolute;left:6236;top:1418;width:283;height:283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stroked="f" o:allowincell="f" style="position:absolute;left:4639;top:5133;width:339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0;top:5133;width:339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8;top:5133;width:339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0;top:5133;width:339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5;top:5133;width:339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0;top:5133;width:339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5;top:5133;width:339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4;top:5133;width:339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6;top:5133;width:339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9;top:5133;width:339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-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4;top:5133;width:339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-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6;top:5133;width:339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-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7;top:5133;width:339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-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9;top:5133;width:339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-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7;top:5133;width:339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-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5133;width:339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-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1;top:4725;width:339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-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1;top:4440;width:339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-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1;top:4158;width:339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-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1;top:3876;width:339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-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1;top:3594;width:339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-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1;top:3306;width:339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-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1;top:3024;width:339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-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1;top:2736;width:339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1;top:2457;width:339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1;top:2172;width:339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1;top:1890;width:339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1;top:1602;width:339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1;top:1323;width:339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1;top:1041;width:339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1;top:759;width:339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9885</wp:posOffset>
                </wp:positionH>
                <wp:positionV relativeFrom="paragraph">
                  <wp:posOffset>4691380</wp:posOffset>
                </wp:positionV>
                <wp:extent cx="2880360" cy="288036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0360" cy="2880360"/>
                          <a:chOff x="0" y="0"/>
                          <a:chExt cx="2880360" cy="288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36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720"/>
                            <a:ext cx="2879640" cy="28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c1c1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c1c1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c1c1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c1c1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c1c1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64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c1c1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c1c1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964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c1c1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c1c1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64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c1c1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c1c1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c1c1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c1c1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c1c1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c1c1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c1c1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964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c1c1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79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c1c1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2879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c1c1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2879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c1c1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9640"/>
                              <a:ext cx="2879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c1c1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0"/>
                              <a:ext cx="2879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c1c1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9640"/>
                              <a:ext cx="2879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c1c1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0"/>
                              <a:ext cx="2879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c1c1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9640"/>
                              <a:ext cx="2879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c1c1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000"/>
                              <a:ext cx="2879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c1c1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19640"/>
                              <a:ext cx="2879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c1c1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000"/>
                              <a:ext cx="2879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c1c1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0"/>
                              <a:ext cx="2879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c1c1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360"/>
                              <a:ext cx="2879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c1c1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0000"/>
                              <a:ext cx="2879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c1c1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2879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c1c1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0000"/>
                              <a:ext cx="2879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c1c1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79640"/>
                              <a:ext cx="2879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1c1c1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55pt;margin-top:369.4pt;width:226.8pt;height:226.8pt" coordorigin="2551,7388" coordsize="4536,4536">
                <v:shape id="shape_0" fillcolor="white" stroked="f" o:allowincell="f" style="position:absolute;left:2551;top:7388;width:56;height: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552;top:7389;width:4534;height:4534">
                  <v:line id="shape_0" from="2552,7389" to="2552,11923" stroked="t" o:allowincell="f" style="position:absolute">
                    <v:stroke color="#1c1c1c" joinstyle="miter" endcap="flat"/>
                    <v:fill o:detectmouseclick="t" on="false"/>
                    <w10:wrap type="none"/>
                  </v:line>
                  <v:line id="shape_0" from="2835,7389" to="2835,11923" stroked="t" o:allowincell="f" style="position:absolute">
                    <v:stroke color="#1c1c1c" joinstyle="miter" endcap="flat"/>
                    <v:fill o:detectmouseclick="t" on="false"/>
                    <w10:wrap type="none"/>
                  </v:line>
                  <v:line id="shape_0" from="3119,7389" to="3119,11923" stroked="t" o:allowincell="f" style="position:absolute">
                    <v:stroke color="#1c1c1c" joinstyle="miter" endcap="flat"/>
                    <v:fill o:detectmouseclick="t" on="false"/>
                    <w10:wrap type="none"/>
                  </v:line>
                  <v:line id="shape_0" from="3402,7389" to="3402,11923" stroked="t" o:allowincell="f" style="position:absolute">
                    <v:stroke color="#1c1c1c" joinstyle="miter" endcap="flat"/>
                    <v:fill o:detectmouseclick="t" on="false"/>
                    <w10:wrap type="none"/>
                  </v:line>
                  <v:line id="shape_0" from="3686,7389" to="3686,11923" stroked="t" o:allowincell="f" style="position:absolute">
                    <v:stroke color="#1c1c1c" joinstyle="miter" endcap="flat"/>
                    <v:fill o:detectmouseclick="t" on="false"/>
                    <w10:wrap type="none"/>
                  </v:line>
                  <v:line id="shape_0" from="3969,7389" to="3969,11923" stroked="t" o:allowincell="f" style="position:absolute">
                    <v:stroke color="#1c1c1c" joinstyle="miter" endcap="flat"/>
                    <v:fill o:detectmouseclick="t" on="false"/>
                    <w10:wrap type="none"/>
                  </v:line>
                  <v:line id="shape_0" from="4253,7389" to="4253,11923" stroked="t" o:allowincell="f" style="position:absolute">
                    <v:stroke color="#1c1c1c" joinstyle="miter" endcap="flat"/>
                    <v:fill o:detectmouseclick="t" on="false"/>
                    <w10:wrap type="none"/>
                  </v:line>
                  <v:line id="shape_0" from="4536,7389" to="4536,11923" stroked="t" o:allowincell="f" style="position:absolute">
                    <v:stroke color="#1c1c1c" joinstyle="miter" endcap="flat"/>
                    <v:fill o:detectmouseclick="t" on="false"/>
                    <w10:wrap type="none"/>
                  </v:line>
                  <v:line id="shape_0" from="4820,7389" to="4820,11923" stroked="t" o:allowincell="f" style="position:absolute">
                    <v:stroke color="#1c1c1c" joinstyle="miter" endcap="flat"/>
                    <v:fill o:detectmouseclick="t" on="false"/>
                    <w10:wrap type="none"/>
                  </v:line>
                  <v:line id="shape_0" from="5103,7389" to="5103,11923" stroked="t" o:allowincell="f" style="position:absolute">
                    <v:stroke color="#1c1c1c" joinstyle="miter" endcap="flat"/>
                    <v:fill o:detectmouseclick="t" on="false"/>
                    <w10:wrap type="none"/>
                  </v:line>
                  <v:line id="shape_0" from="5387,7389" to="5387,11923" stroked="t" o:allowincell="f" style="position:absolute">
                    <v:stroke color="#1c1c1c" joinstyle="miter" endcap="flat"/>
                    <v:fill o:detectmouseclick="t" on="false"/>
                    <w10:wrap type="none"/>
                  </v:line>
                  <v:line id="shape_0" from="5670,7389" to="5670,11923" stroked="t" o:allowincell="f" style="position:absolute">
                    <v:stroke color="#1c1c1c" joinstyle="miter" endcap="flat"/>
                    <v:fill o:detectmouseclick="t" on="false"/>
                    <w10:wrap type="none"/>
                  </v:line>
                  <v:line id="shape_0" from="5954,7389" to="5954,11923" stroked="t" o:allowincell="f" style="position:absolute">
                    <v:stroke color="#1c1c1c" joinstyle="miter" endcap="flat"/>
                    <v:fill o:detectmouseclick="t" on="false"/>
                    <w10:wrap type="none"/>
                  </v:line>
                  <v:line id="shape_0" from="6237,7389" to="6237,11923" stroked="t" o:allowincell="f" style="position:absolute">
                    <v:stroke color="#1c1c1c" joinstyle="miter" endcap="flat"/>
                    <v:fill o:detectmouseclick="t" on="false"/>
                    <w10:wrap type="none"/>
                  </v:line>
                  <v:line id="shape_0" from="6521,7389" to="6521,11923" stroked="t" o:allowincell="f" style="position:absolute">
                    <v:stroke color="#1c1c1c" joinstyle="miter" endcap="flat"/>
                    <v:fill o:detectmouseclick="t" on="false"/>
                    <w10:wrap type="none"/>
                  </v:line>
                  <v:line id="shape_0" from="6804,7389" to="6804,11923" stroked="t" o:allowincell="f" style="position:absolute">
                    <v:stroke color="#1c1c1c" joinstyle="miter" endcap="flat"/>
                    <v:fill o:detectmouseclick="t" on="false"/>
                    <w10:wrap type="none"/>
                  </v:line>
                  <v:line id="shape_0" from="7087,7389" to="7087,11923" stroked="t" o:allowincell="f" style="position:absolute">
                    <v:stroke color="#1c1c1c" joinstyle="miter" endcap="flat"/>
                    <v:fill o:detectmouseclick="t" on="false"/>
                    <w10:wrap type="none"/>
                  </v:line>
                  <v:line id="shape_0" from="2552,7389" to="7086,7389" stroked="t" o:allowincell="f" style="position:absolute">
                    <v:stroke color="#1c1c1c" joinstyle="miter" endcap="flat"/>
                    <v:fill o:detectmouseclick="t" on="false"/>
                    <w10:wrap type="none"/>
                  </v:line>
                  <v:line id="shape_0" from="2552,7672" to="7086,7672" stroked="t" o:allowincell="f" style="position:absolute">
                    <v:stroke color="#1c1c1c" joinstyle="miter" endcap="flat"/>
                    <v:fill o:detectmouseclick="t" on="false"/>
                    <w10:wrap type="none"/>
                  </v:line>
                  <v:line id="shape_0" from="2552,7956" to="7086,7956" stroked="t" o:allowincell="f" style="position:absolute">
                    <v:stroke color="#1c1c1c" joinstyle="miter" endcap="flat"/>
                    <v:fill o:detectmouseclick="t" on="false"/>
                    <w10:wrap type="none"/>
                  </v:line>
                  <v:line id="shape_0" from="2552,8239" to="7086,8239" stroked="t" o:allowincell="f" style="position:absolute">
                    <v:stroke color="#1c1c1c" joinstyle="miter" endcap="flat"/>
                    <v:fill o:detectmouseclick="t" on="false"/>
                    <w10:wrap type="none"/>
                  </v:line>
                  <v:line id="shape_0" from="2552,8523" to="7086,8523" stroked="t" o:allowincell="f" style="position:absolute">
                    <v:stroke color="#1c1c1c" joinstyle="miter" endcap="flat"/>
                    <v:fill o:detectmouseclick="t" on="false"/>
                    <w10:wrap type="none"/>
                  </v:line>
                  <v:line id="shape_0" from="2552,8806" to="7086,8806" stroked="t" o:allowincell="f" style="position:absolute">
                    <v:stroke color="#1c1c1c" joinstyle="miter" endcap="flat"/>
                    <v:fill o:detectmouseclick="t" on="false"/>
                    <w10:wrap type="none"/>
                  </v:line>
                  <v:line id="shape_0" from="2552,9090" to="7086,9090" stroked="t" o:allowincell="f" style="position:absolute">
                    <v:stroke color="#1c1c1c" joinstyle="miter" endcap="flat"/>
                    <v:fill o:detectmouseclick="t" on="false"/>
                    <w10:wrap type="none"/>
                  </v:line>
                  <v:line id="shape_0" from="2552,9373" to="7086,9373" stroked="t" o:allowincell="f" style="position:absolute">
                    <v:stroke color="#1c1c1c" joinstyle="miter" endcap="flat"/>
                    <v:fill o:detectmouseclick="t" on="false"/>
                    <w10:wrap type="none"/>
                  </v:line>
                  <v:line id="shape_0" from="2552,9657" to="7086,9657" stroked="t" o:allowincell="f" style="position:absolute">
                    <v:stroke color="#1c1c1c" joinstyle="miter" endcap="flat"/>
                    <v:fill o:detectmouseclick="t" on="false"/>
                    <w10:wrap type="none"/>
                  </v:line>
                  <v:line id="shape_0" from="2552,9940" to="7086,9940" stroked="t" o:allowincell="f" style="position:absolute">
                    <v:stroke color="#1c1c1c" joinstyle="miter" endcap="flat"/>
                    <v:fill o:detectmouseclick="t" on="false"/>
                    <w10:wrap type="none"/>
                  </v:line>
                  <v:line id="shape_0" from="2552,10224" to="7086,10224" stroked="t" o:allowincell="f" style="position:absolute">
                    <v:stroke color="#1c1c1c" joinstyle="miter" endcap="flat"/>
                    <v:fill o:detectmouseclick="t" on="false"/>
                    <w10:wrap type="none"/>
                  </v:line>
                  <v:line id="shape_0" from="2552,10507" to="7086,10507" stroked="t" o:allowincell="f" style="position:absolute">
                    <v:stroke color="#1c1c1c" joinstyle="miter" endcap="flat"/>
                    <v:fill o:detectmouseclick="t" on="false"/>
                    <w10:wrap type="none"/>
                  </v:line>
                  <v:line id="shape_0" from="2552,10791" to="7086,10791" stroked="t" o:allowincell="f" style="position:absolute">
                    <v:stroke color="#1c1c1c" joinstyle="miter" endcap="flat"/>
                    <v:fill o:detectmouseclick="t" on="false"/>
                    <w10:wrap type="none"/>
                  </v:line>
                  <v:line id="shape_0" from="2552,11074" to="7086,11074" stroked="t" o:allowincell="f" style="position:absolute">
                    <v:stroke color="#1c1c1c" joinstyle="miter" endcap="flat"/>
                    <v:fill o:detectmouseclick="t" on="false"/>
                    <w10:wrap type="none"/>
                  </v:line>
                  <v:line id="shape_0" from="2552,11358" to="7086,11358" stroked="t" o:allowincell="f" style="position:absolute">
                    <v:stroke color="#1c1c1c" joinstyle="miter" endcap="flat"/>
                    <v:fill o:detectmouseclick="t" on="false"/>
                    <w10:wrap type="none"/>
                  </v:line>
                  <v:line id="shape_0" from="2552,11641" to="7086,11641" stroked="t" o:allowincell="f" style="position:absolute">
                    <v:stroke color="#1c1c1c" joinstyle="miter" endcap="flat"/>
                    <v:fill o:detectmouseclick="t" on="false"/>
                    <w10:wrap type="none"/>
                  </v:line>
                  <v:line id="shape_0" from="2552,11924" to="7086,11924" stroked="t" o:allowincell="f" style="position:absolute">
                    <v:stroke color="#1c1c1c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0065</wp:posOffset>
                </wp:positionH>
                <wp:positionV relativeFrom="paragraph">
                  <wp:posOffset>4691380</wp:posOffset>
                </wp:positionV>
                <wp:extent cx="0" cy="2879725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9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5pt,369.4pt" to="240.95pt,596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9885</wp:posOffset>
                </wp:positionH>
                <wp:positionV relativeFrom="paragraph">
                  <wp:posOffset>6131560</wp:posOffset>
                </wp:positionV>
                <wp:extent cx="2879725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482.8pt" to="354.25pt,48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60065</wp:posOffset>
                </wp:positionH>
                <wp:positionV relativeFrom="paragraph">
                  <wp:posOffset>5231130</wp:posOffset>
                </wp:positionV>
                <wp:extent cx="169545" cy="90043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900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0.95pt;margin-top:411.9pt;width:13.3pt;height:70.8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39770</wp:posOffset>
                </wp:positionH>
                <wp:positionV relativeFrom="paragraph">
                  <wp:posOffset>5951220</wp:posOffset>
                </wp:positionV>
                <wp:extent cx="540385" cy="18034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180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55.1pt;margin-top:468.6pt;width:42.5pt;height:14.1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39770</wp:posOffset>
                </wp:positionH>
                <wp:positionV relativeFrom="paragraph">
                  <wp:posOffset>5591175</wp:posOffset>
                </wp:positionV>
                <wp:extent cx="360045" cy="18034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80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55.1pt;margin-top:440.25pt;width:28.3pt;height:14.1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39770</wp:posOffset>
                </wp:positionH>
                <wp:positionV relativeFrom="paragraph">
                  <wp:posOffset>5231130</wp:posOffset>
                </wp:positionV>
                <wp:extent cx="540385" cy="18034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180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55.1pt;margin-top:411.9pt;width:42.5pt;height:14.1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5765</wp:posOffset>
                </wp:positionH>
                <wp:positionV relativeFrom="paragraph">
                  <wp:posOffset>7590155</wp:posOffset>
                </wp:positionV>
                <wp:extent cx="215900" cy="121920"/>
                <wp:effectExtent l="0" t="0" r="0" b="0"/>
                <wp:wrapNone/>
                <wp:docPr id="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9.6pt;mso-wrap-distance-left:9.05pt;mso-wrap-distance-right:9.05pt;mso-wrap-distance-top:0pt;mso-wrap-distance-bottom:0pt;margin-top:597.65pt;mso-position-vertical-relative:text;margin-left:231.9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0550</wp:posOffset>
                </wp:positionH>
                <wp:positionV relativeFrom="paragraph">
                  <wp:posOffset>7590155</wp:posOffset>
                </wp:positionV>
                <wp:extent cx="215900" cy="121920"/>
                <wp:effectExtent l="0" t="0" r="0" b="0"/>
                <wp:wrapNone/>
                <wp:docPr id="1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9.6pt;mso-wrap-distance-left:9.05pt;mso-wrap-distance-right:9.05pt;mso-wrap-distance-top:0pt;mso-wrap-distance-bottom:0pt;margin-top:597.65pt;mso-position-vertical-relative:text;margin-left:246.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3430</wp:posOffset>
                </wp:positionH>
                <wp:positionV relativeFrom="paragraph">
                  <wp:posOffset>7590155</wp:posOffset>
                </wp:positionV>
                <wp:extent cx="215900" cy="121920"/>
                <wp:effectExtent l="0" t="0" r="0" b="0"/>
                <wp:wrapNone/>
                <wp:docPr id="1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9.6pt;mso-wrap-distance-left:9.05pt;mso-wrap-distance-right:9.05pt;mso-wrap-distance-top:0pt;mso-wrap-distance-bottom:0pt;margin-top:597.65pt;mso-position-vertical-relative:text;margin-left:260.9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2500</wp:posOffset>
                </wp:positionH>
                <wp:positionV relativeFrom="paragraph">
                  <wp:posOffset>7590155</wp:posOffset>
                </wp:positionV>
                <wp:extent cx="215900" cy="121920"/>
                <wp:effectExtent l="0" t="0" r="0" b="0"/>
                <wp:wrapNone/>
                <wp:docPr id="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9.6pt;mso-wrap-distance-left:9.05pt;mso-wrap-distance-right:9.05pt;mso-wrap-distance-top:0pt;mso-wrap-distance-bottom:0pt;margin-top:597.65pt;mso-position-vertical-relative:text;margin-left:27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3475</wp:posOffset>
                </wp:positionH>
                <wp:positionV relativeFrom="paragraph">
                  <wp:posOffset>7590155</wp:posOffset>
                </wp:positionV>
                <wp:extent cx="215900" cy="121920"/>
                <wp:effectExtent l="0" t="0" r="0" b="0"/>
                <wp:wrapNone/>
                <wp:docPr id="1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9.6pt;mso-wrap-distance-left:9.05pt;mso-wrap-distance-right:9.05pt;mso-wrap-distance-top:0pt;mso-wrap-distance-bottom:0pt;margin-top:597.65pt;mso-position-vertical-relative:text;margin-left:289.2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54450</wp:posOffset>
                </wp:positionH>
                <wp:positionV relativeFrom="paragraph">
                  <wp:posOffset>7590155</wp:posOffset>
                </wp:positionV>
                <wp:extent cx="215900" cy="121920"/>
                <wp:effectExtent l="0" t="0" r="0" b="0"/>
                <wp:wrapNone/>
                <wp:docPr id="1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9.6pt;mso-wrap-distance-left:9.05pt;mso-wrap-distance-right:9.05pt;mso-wrap-distance-top:0pt;mso-wrap-distance-bottom:0pt;margin-top:597.65pt;mso-position-vertical-relative:text;margin-left:303.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35425</wp:posOffset>
                </wp:positionH>
                <wp:positionV relativeFrom="paragraph">
                  <wp:posOffset>7590155</wp:posOffset>
                </wp:positionV>
                <wp:extent cx="215900" cy="121920"/>
                <wp:effectExtent l="0" t="0" r="0" b="0"/>
                <wp:wrapNone/>
                <wp:docPr id="1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9.6pt;mso-wrap-distance-left:9.05pt;mso-wrap-distance-right:9.05pt;mso-wrap-distance-top:0pt;mso-wrap-distance-bottom:0pt;margin-top:597.65pt;mso-position-vertical-relative:text;margin-left:317.7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2590</wp:posOffset>
                </wp:positionH>
                <wp:positionV relativeFrom="paragraph">
                  <wp:posOffset>7590155</wp:posOffset>
                </wp:positionV>
                <wp:extent cx="215900" cy="121920"/>
                <wp:effectExtent l="0" t="0" r="0" b="0"/>
                <wp:wrapNone/>
                <wp:docPr id="1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9.6pt;mso-wrap-distance-left:9.05pt;mso-wrap-distance-right:9.05pt;mso-wrap-distance-top:0pt;mso-wrap-distance-bottom:0pt;margin-top:597.65pt;mso-position-vertical-relative:text;margin-left:331.7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91660</wp:posOffset>
                </wp:positionH>
                <wp:positionV relativeFrom="paragraph">
                  <wp:posOffset>7590155</wp:posOffset>
                </wp:positionV>
                <wp:extent cx="215900" cy="121920"/>
                <wp:effectExtent l="0" t="0" r="0" b="0"/>
                <wp:wrapNone/>
                <wp:docPr id="1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9.6pt;mso-wrap-distance-left:9.05pt;mso-wrap-distance-right:9.05pt;mso-wrap-distance-top:0pt;mso-wrap-distance-bottom:0pt;margin-top:597.65pt;mso-position-vertical-relative:text;margin-left:345.8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4315</wp:posOffset>
                </wp:positionH>
                <wp:positionV relativeFrom="paragraph">
                  <wp:posOffset>7590155</wp:posOffset>
                </wp:positionV>
                <wp:extent cx="215900" cy="121920"/>
                <wp:effectExtent l="0" t="0" r="0" b="0"/>
                <wp:wrapNone/>
                <wp:docPr id="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10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9.6pt;mso-wrap-distance-left:9.05pt;mso-wrap-distance-right:9.05pt;mso-wrap-distance-top:0pt;mso-wrap-distance-bottom:0pt;margin-top:597.65pt;mso-position-vertical-relative:text;margin-left:218.4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93340</wp:posOffset>
                </wp:positionH>
                <wp:positionV relativeFrom="paragraph">
                  <wp:posOffset>7590155</wp:posOffset>
                </wp:positionV>
                <wp:extent cx="215900" cy="121920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20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9.6pt;mso-wrap-distance-left:9.05pt;mso-wrap-distance-right:9.05pt;mso-wrap-distance-top:0pt;mso-wrap-distance-bottom:0pt;margin-top:597.65pt;mso-position-vertical-relative:text;margin-left:204.2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10460</wp:posOffset>
                </wp:positionH>
                <wp:positionV relativeFrom="paragraph">
                  <wp:posOffset>7590155</wp:posOffset>
                </wp:positionV>
                <wp:extent cx="215900" cy="12192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30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9.6pt;mso-wrap-distance-left:9.05pt;mso-wrap-distance-right:9.05pt;mso-wrap-distance-top:0pt;mso-wrap-distance-bottom:0pt;margin-top:597.65pt;mso-position-vertical-relative:text;margin-left:189.8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33295</wp:posOffset>
                </wp:positionH>
                <wp:positionV relativeFrom="paragraph">
                  <wp:posOffset>7590155</wp:posOffset>
                </wp:positionV>
                <wp:extent cx="215900" cy="12192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40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9.6pt;mso-wrap-distance-left:9.05pt;mso-wrap-distance-right:9.05pt;mso-wrap-distance-top:0pt;mso-wrap-distance-bottom:0pt;margin-top:597.65pt;mso-position-vertical-relative:text;margin-left:175.8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0415</wp:posOffset>
                </wp:positionH>
                <wp:positionV relativeFrom="paragraph">
                  <wp:posOffset>7590155</wp:posOffset>
                </wp:positionV>
                <wp:extent cx="215900" cy="12192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50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9.6pt;mso-wrap-distance-left:9.05pt;mso-wrap-distance-right:9.05pt;mso-wrap-distance-top:0pt;mso-wrap-distance-bottom:0pt;margin-top:597.65pt;mso-position-vertical-relative:text;margin-left:161.4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71345</wp:posOffset>
                </wp:positionH>
                <wp:positionV relativeFrom="paragraph">
                  <wp:posOffset>7590155</wp:posOffset>
                </wp:positionV>
                <wp:extent cx="215900" cy="12192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60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9.6pt;mso-wrap-distance-left:9.05pt;mso-wrap-distance-right:9.05pt;mso-wrap-distance-top:0pt;mso-wrap-distance-bottom:0pt;margin-top:597.65pt;mso-position-vertical-relative:text;margin-left:147.3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0370</wp:posOffset>
                </wp:positionH>
                <wp:positionV relativeFrom="paragraph">
                  <wp:posOffset>7590155</wp:posOffset>
                </wp:positionV>
                <wp:extent cx="215900" cy="12192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70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9.6pt;mso-wrap-distance-left:9.05pt;mso-wrap-distance-right:9.05pt;mso-wrap-distance-top:0pt;mso-wrap-distance-bottom:0pt;margin-top:597.65pt;mso-position-vertical-relative:text;margin-left:133.1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84935</wp:posOffset>
                </wp:positionH>
                <wp:positionV relativeFrom="paragraph">
                  <wp:posOffset>7331075</wp:posOffset>
                </wp:positionV>
                <wp:extent cx="215900" cy="12192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70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9.6pt;mso-wrap-distance-left:9.05pt;mso-wrap-distance-right:9.05pt;mso-wrap-distance-top:0pt;mso-wrap-distance-bottom:0pt;margin-top:577.25pt;mso-position-vertical-relative:text;margin-left:109.0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84935</wp:posOffset>
                </wp:positionH>
                <wp:positionV relativeFrom="paragraph">
                  <wp:posOffset>7150100</wp:posOffset>
                </wp:positionV>
                <wp:extent cx="215900" cy="12192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60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9.6pt;mso-wrap-distance-left:9.05pt;mso-wrap-distance-right:9.05pt;mso-wrap-distance-top:0pt;mso-wrap-distance-bottom:0pt;margin-top:563pt;mso-position-vertical-relative:text;margin-left:109.0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84935</wp:posOffset>
                </wp:positionH>
                <wp:positionV relativeFrom="paragraph">
                  <wp:posOffset>6971030</wp:posOffset>
                </wp:positionV>
                <wp:extent cx="215900" cy="12192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50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9.6pt;mso-wrap-distance-left:9.05pt;mso-wrap-distance-right:9.05pt;mso-wrap-distance-top:0pt;mso-wrap-distance-bottom:0pt;margin-top:548.9pt;mso-position-vertical-relative:text;margin-left:109.0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84935</wp:posOffset>
                </wp:positionH>
                <wp:positionV relativeFrom="paragraph">
                  <wp:posOffset>6791960</wp:posOffset>
                </wp:positionV>
                <wp:extent cx="215900" cy="12192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40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9.6pt;mso-wrap-distance-left:9.05pt;mso-wrap-distance-right:9.05pt;mso-wrap-distance-top:0pt;mso-wrap-distance-bottom:0pt;margin-top:534.8pt;mso-position-vertical-relative:text;margin-left:109.0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84935</wp:posOffset>
                </wp:positionH>
                <wp:positionV relativeFrom="paragraph">
                  <wp:posOffset>6612890</wp:posOffset>
                </wp:positionV>
                <wp:extent cx="215900" cy="12192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30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9.6pt;mso-wrap-distance-left:9.05pt;mso-wrap-distance-right:9.05pt;mso-wrap-distance-top:0pt;mso-wrap-distance-bottom:0pt;margin-top:520.7pt;mso-position-vertical-relative:text;margin-left:109.0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84935</wp:posOffset>
                </wp:positionH>
                <wp:positionV relativeFrom="paragraph">
                  <wp:posOffset>6430010</wp:posOffset>
                </wp:positionV>
                <wp:extent cx="215900" cy="12192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20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9.6pt;mso-wrap-distance-left:9.05pt;mso-wrap-distance-right:9.05pt;mso-wrap-distance-top:0pt;mso-wrap-distance-bottom:0pt;margin-top:506.3pt;mso-position-vertical-relative:text;margin-left:109.0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84935</wp:posOffset>
                </wp:positionH>
                <wp:positionV relativeFrom="paragraph">
                  <wp:posOffset>6250940</wp:posOffset>
                </wp:positionV>
                <wp:extent cx="215900" cy="12192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10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9.6pt;mso-wrap-distance-left:9.05pt;mso-wrap-distance-right:9.05pt;mso-wrap-distance-top:0pt;mso-wrap-distance-bottom:0pt;margin-top:492.2pt;mso-position-vertical-relative:text;margin-left:109.0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84935</wp:posOffset>
                </wp:positionH>
                <wp:positionV relativeFrom="paragraph">
                  <wp:posOffset>6068060</wp:posOffset>
                </wp:positionV>
                <wp:extent cx="215900" cy="12192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9.6pt;mso-wrap-distance-left:9.05pt;mso-wrap-distance-right:9.05pt;mso-wrap-distance-top:0pt;mso-wrap-distance-bottom:0pt;margin-top:477.8pt;mso-position-vertical-relative:text;margin-left:109.0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4935</wp:posOffset>
                </wp:positionH>
                <wp:positionV relativeFrom="paragraph">
                  <wp:posOffset>5890895</wp:posOffset>
                </wp:positionV>
                <wp:extent cx="215900" cy="12192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9.6pt;mso-wrap-distance-left:9.05pt;mso-wrap-distance-right:9.05pt;mso-wrap-distance-top:0pt;mso-wrap-distance-bottom:0pt;margin-top:463.85pt;mso-position-vertical-relative:text;margin-left:109.0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84935</wp:posOffset>
                </wp:positionH>
                <wp:positionV relativeFrom="paragraph">
                  <wp:posOffset>5709920</wp:posOffset>
                </wp:positionV>
                <wp:extent cx="215900" cy="12192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9.6pt;mso-wrap-distance-left:9.05pt;mso-wrap-distance-right:9.05pt;mso-wrap-distance-top:0pt;mso-wrap-distance-bottom:0pt;margin-top:449.6pt;mso-position-vertical-relative:text;margin-left:109.0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84935</wp:posOffset>
                </wp:positionH>
                <wp:positionV relativeFrom="paragraph">
                  <wp:posOffset>5530850</wp:posOffset>
                </wp:positionV>
                <wp:extent cx="215900" cy="12192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9.6pt;mso-wrap-distance-left:9.05pt;mso-wrap-distance-right:9.05pt;mso-wrap-distance-top:0pt;mso-wrap-distance-bottom:0pt;margin-top:435.5pt;mso-position-vertical-relative:text;margin-left:109.0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84935</wp:posOffset>
                </wp:positionH>
                <wp:positionV relativeFrom="paragraph">
                  <wp:posOffset>5347970</wp:posOffset>
                </wp:positionV>
                <wp:extent cx="215900" cy="12192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9.6pt;mso-wrap-distance-left:9.05pt;mso-wrap-distance-right:9.05pt;mso-wrap-distance-top:0pt;mso-wrap-distance-bottom:0pt;margin-top:421.1pt;mso-position-vertical-relative:text;margin-left:109.0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84935</wp:posOffset>
                </wp:positionH>
                <wp:positionV relativeFrom="paragraph">
                  <wp:posOffset>5170805</wp:posOffset>
                </wp:positionV>
                <wp:extent cx="215900" cy="12192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9.6pt;mso-wrap-distance-left:9.05pt;mso-wrap-distance-right:9.05pt;mso-wrap-distance-top:0pt;mso-wrap-distance-bottom:0pt;margin-top:407.15pt;mso-position-vertical-relative:text;margin-left:109.0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84935</wp:posOffset>
                </wp:positionH>
                <wp:positionV relativeFrom="paragraph">
                  <wp:posOffset>4991735</wp:posOffset>
                </wp:positionV>
                <wp:extent cx="215900" cy="12192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9.6pt;mso-wrap-distance-left:9.05pt;mso-wrap-distance-right:9.05pt;mso-wrap-distance-top:0pt;mso-wrap-distance-bottom:0pt;margin-top:393.05pt;mso-position-vertical-relative:text;margin-left:109.0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84935</wp:posOffset>
                </wp:positionH>
                <wp:positionV relativeFrom="paragraph">
                  <wp:posOffset>4812665</wp:posOffset>
                </wp:positionV>
                <wp:extent cx="215900" cy="12192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9.6pt;mso-wrap-distance-left:9.05pt;mso-wrap-distance-right:9.05pt;mso-wrap-distance-top:0pt;mso-wrap-distance-bottom:0pt;margin-top:378.95pt;mso-position-vertical-relative:text;margin-left:109.0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43225</wp:posOffset>
                </wp:positionH>
                <wp:positionV relativeFrom="paragraph">
                  <wp:posOffset>804545</wp:posOffset>
                </wp:positionV>
                <wp:extent cx="0" cy="720090"/>
                <wp:effectExtent l="14605" t="635" r="1460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63.35pt" to="231.75pt,120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43225</wp:posOffset>
                </wp:positionH>
                <wp:positionV relativeFrom="paragraph">
                  <wp:posOffset>1524635</wp:posOffset>
                </wp:positionV>
                <wp:extent cx="72009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20.05pt" to="288.4pt,120.0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43225</wp:posOffset>
                </wp:positionH>
                <wp:positionV relativeFrom="paragraph">
                  <wp:posOffset>804545</wp:posOffset>
                </wp:positionV>
                <wp:extent cx="72009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63.35pt" to="288.4pt,63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63315</wp:posOffset>
                </wp:positionH>
                <wp:positionV relativeFrom="paragraph">
                  <wp:posOffset>804545</wp:posOffset>
                </wp:positionV>
                <wp:extent cx="0" cy="720090"/>
                <wp:effectExtent l="14605" t="635" r="1460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63.35pt" to="288.45pt,120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43225</wp:posOffset>
                </wp:positionH>
                <wp:positionV relativeFrom="paragraph">
                  <wp:posOffset>443865</wp:posOffset>
                </wp:positionV>
                <wp:extent cx="360045" cy="360045"/>
                <wp:effectExtent l="10160" t="10160" r="10160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360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34.95pt" to="260.05pt,63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02635</wp:posOffset>
                </wp:positionH>
                <wp:positionV relativeFrom="paragraph">
                  <wp:posOffset>443865</wp:posOffset>
                </wp:positionV>
                <wp:extent cx="360045" cy="360045"/>
                <wp:effectExtent l="10160" t="10160" r="10160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0000" cy="360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05pt,34.95pt" to="288.35pt,63.2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43225</wp:posOffset>
                </wp:positionH>
                <wp:positionV relativeFrom="paragraph">
                  <wp:posOffset>804545</wp:posOffset>
                </wp:positionV>
                <wp:extent cx="720090" cy="720090"/>
                <wp:effectExtent l="10160" t="10160" r="10160" b="101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63.35pt" to="288.4pt,12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43225</wp:posOffset>
                </wp:positionH>
                <wp:positionV relativeFrom="paragraph">
                  <wp:posOffset>804545</wp:posOffset>
                </wp:positionV>
                <wp:extent cx="720090" cy="720090"/>
                <wp:effectExtent l="10160" t="10160" r="10160" b="101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000" cy="720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63.35pt" to="288.4pt,120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4630</wp:posOffset>
                </wp:positionH>
                <wp:positionV relativeFrom="paragraph">
                  <wp:posOffset>1524635</wp:posOffset>
                </wp:positionV>
                <wp:extent cx="2056765" cy="1984375"/>
                <wp:effectExtent l="0" t="0" r="635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984320"/>
                          <a:chOff x="0" y="0"/>
                          <a:chExt cx="2056680" cy="1984320"/>
                        </a:xfrm>
                      </wpg:grpSpPr>
                      <wpg:grpSp>
                        <wpg:cNvGrpSpPr/>
                        <wpg:grpSpPr>
                          <a:xfrm>
                            <a:off x="255960" y="0"/>
                            <a:ext cx="1800720" cy="180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36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720"/>
                              <a:ext cx="1800360" cy="180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800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640" y="0"/>
                                <a:ext cx="0" cy="1800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0" y="0"/>
                                <a:ext cx="0" cy="1800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9640" y="0"/>
                                <a:ext cx="0" cy="1800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00" y="0"/>
                                <a:ext cx="0" cy="1800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9640" y="0"/>
                                <a:ext cx="0" cy="1800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0" y="0"/>
                                <a:ext cx="0" cy="1800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9640" y="0"/>
                                <a:ext cx="0" cy="1800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0" y="0"/>
                                <a:ext cx="0" cy="1800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9640" y="0"/>
                                <a:ext cx="0" cy="1800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000" y="0"/>
                                <a:ext cx="0" cy="1800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964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0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964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964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00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964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00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964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000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1c1c1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16680" y="540360"/>
                            <a:ext cx="169560" cy="90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1260360"/>
                            <a:ext cx="54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900360"/>
                            <a:ext cx="36000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540360"/>
                            <a:ext cx="54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9400" y="1862280"/>
                            <a:ext cx="216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080" y="1862280"/>
                            <a:ext cx="216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960" y="1862280"/>
                            <a:ext cx="216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5880" y="1862280"/>
                            <a:ext cx="216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960" y="1862280"/>
                            <a:ext cx="216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680" y="1862280"/>
                            <a:ext cx="216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-1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69040"/>
                            <a:ext cx="216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-2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90120"/>
                            <a:ext cx="216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-1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07240"/>
                            <a:ext cx="216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30120"/>
                            <a:ext cx="216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49040"/>
                            <a:ext cx="216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0120"/>
                            <a:ext cx="216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240"/>
                            <a:ext cx="216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9760"/>
                            <a:ext cx="216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680" y="1440720"/>
                            <a:ext cx="1800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720"/>
                            <a:ext cx="0" cy="180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pt;margin-top:120.05pt;width:161.9pt;height:156.2pt" coordorigin="338,2401" coordsize="3238,3124">
                <v:group id="shape_0" style="position:absolute;left:741;top:2401;width:2835;height:2835">
                  <v:shape id="shape_0" fillcolor="white" stroked="f" o:allowincell="f" style="position:absolute;left:741;top:2401;width:56;height:5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42;top:2402;width:2834;height:2834">
                    <v:line id="shape_0" from="742,2402" to="742,5236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1025,2402" to="1025,5236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1309,2402" to="1309,5236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1592,2402" to="1592,5236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1876,2402" to="1876,5236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2159,2402" to="2159,5236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2443,2402" to="2443,5236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2726,2402" to="2726,5236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3010,2402" to="3010,5236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3293,2402" to="3293,5236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3577,2402" to="3577,5236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742,2402" to="3576,2402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742,2685" to="3576,2685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742,2969" to="3576,2969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742,3252" to="3576,3252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742,3536" to="3576,3536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742,3819" to="3576,3819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742,4103" to="3576,4103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742,4386" to="3576,4386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742,4670" to="3576,4670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742,4953" to="3576,4953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  <v:line id="shape_0" from="742,5237" to="3576,5237" stroked="t" o:allowincell="f" style="position:absolute">
                      <v:stroke color="#1c1c1c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silver" stroked="t" o:allowincell="f" style="position:absolute;left:1309;top:3252;width:266;height:141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592;top:4386;width:850;height:283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592;top:3819;width:566;height:283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592;top:3252;width:850;height:283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stroked="f" o:allowincell="f" style="position:absolute;left:1140;top:5334;width:339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1;top:5334;width:339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9;top:5334;width:339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1;top:5334;width:339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6;top:5334;width:339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;top:5334;width:339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-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;top:5187;width:339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-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;top:4905;width:339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-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;top:4617;width:339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;top:4338;width:339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;top:4053;width:339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;top:3771;width:339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;top:3483;width:339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;top:3204;width:339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2,4670" to="3576,467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309,2402" to="1309,523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17:36:00Z</dcterms:created>
  <dc:creator>N</dc:creator>
  <dc:description/>
  <dc:language>en-US</dc:language>
  <cp:lastModifiedBy>N</cp:lastModifiedBy>
  <dcterms:modified xsi:type="dcterms:W3CDTF">2005-07-11T18:55:00Z</dcterms:modified>
  <cp:revision>2</cp:revision>
  <dc:subject/>
  <dc:title/>
</cp:coreProperties>
</file>